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1 декабря 2015 г.   № 62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 Федеральным законом от 21.12.2001 № 178-ФЗ                "О приватизации государственного и муниципального имущества", Федеральным законом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             (с изменениями) и на основании заявления общества с ограниченной ответственностью «Мясные продукты» о реализации преимущественного права на приобретение арендуемого муниципального имущества муниципального образования "Город Архангельск"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арендуемого имущества муниципального образования "Город Архангельск" – нежилого помещения, назначение: нежилое, общая площадь 271,5 кв.м, этаж 1, номера на поэтажном плане 27-30, 31а, 31-42, кадастровый (или условный) номер 29-29-01/015/2007-468, адрес объекта: Архангельская область, г. Архангельск, Октябрьский территориальный округ, ул. Воскресенская, д. 85 (далее - арендуемое имущество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обществу с ограниченной ответственностью «Мясные продукты» (ИНН 2901193425) право приобретения арендуемого имущества  по цене, равной 9 071 000,00 рублей (без НДС), с предельным сроком рассрочки 10 лет со дня заключения договора купли-продажи, в порядке реализации преимущественного права, при соблюдении условий, предусмотренных статьей 3 Федерального закона от 22.07.2008  № 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35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1-12T12:08:00Z</dcterms:modified>
  <cp:revision>3</cp:revision>
  <dc:subject/>
  <dc:title>ГЛАВА МУНИЦИПАЛЬНОГО ОБРАЗОВАНИЯ</dc:title>
</cp:coreProperties>
</file>